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ческой культуре, 2016/2017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-11 классы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 (45 мину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доровый образ жизни,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Способ жизнедеятельности, направленный на развитие двигательных каче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пособ поддержания высокой работоспособ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Способ жизнедеятельности, направленный на сохранение и улучшение здоровья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Упорядоченный режим труда и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келет человека выполняет функ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Энергетическую.</w:t>
      </w:r>
      <w:r>
        <w:rPr>
          <w:rFonts w:cs="Times New Roman" w:ascii="Times New Roman" w:hAnsi="Times New Roman"/>
          <w:b/>
          <w:sz w:val="24"/>
          <w:szCs w:val="24"/>
        </w:rPr>
        <w:t xml:space="preserve">  б. </w:t>
      </w:r>
      <w:r>
        <w:rPr>
          <w:rFonts w:cs="Times New Roman" w:ascii="Times New Roman" w:hAnsi="Times New Roman"/>
          <w:sz w:val="24"/>
          <w:szCs w:val="24"/>
        </w:rPr>
        <w:t xml:space="preserve">Запасающую. </w:t>
      </w:r>
      <w:r>
        <w:rPr>
          <w:rFonts w:cs="Times New Roman" w:ascii="Times New Roman" w:hAnsi="Times New Roman"/>
          <w:b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Кроветворную.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Транспорт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Физическая культура ориентирована на совершенств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Работоспособности человека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Физических и психических качеств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риродных физических свойств человека.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Техники двигательных дей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 какого года ведётся отсчёт зимних олимпийских иг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С  1916 года.  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. С 1920 года.  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С 1924 года.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192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тобы обеспечить сокращение мышц, кровь должна приносить к 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Воду, кислород и углекислый газ.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Кислород и глюко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Воду, глюкозу, кислород и белки.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Углекислый газ и в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чень в организме человека выполняет барьерную функцию, так как в н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Глюкоза превращается в гликоге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Вырабатывается желчь, которая накапливается в желчном пузы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Обезвреживаются ядовитые веще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Белки могут превращаться в жиры и угле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изическое воспитание представляет соб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Способ повышения работоспособности и укрепление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Процесс  воздействия на развитие индив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роцесс выполнения физически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общего уровня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ункция дыхательных пу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Обогрев и увлажнение воздуха, защита от пыли и инф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Защита от пыли и инфекции, газообм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 Защита от пыли и инфекции, окисление органических веще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 Обогрев и увлажнение воздуха, газооб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ормон роста вырабатыв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Поджелудочная железа.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адпочечники.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Гипофиз.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Гипоталам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ое из указанных качеств относится к волевы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Целеустремлённость.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 xml:space="preserve">Напористость.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Трудолюбие.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Работоспособ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акая сборная команда не пропустила  ни одного чемпионата мира по футбо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Англия.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Итал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Бразилия.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Гер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снову нервной деятельности человека с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Мышление.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Рассудочная деятельность.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Возбужде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Рефлек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Функция углев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Энергетическая, защитная, структур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Энергетическая, защитная, регулятор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Энергетическая, транспортная, структур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Энергетическая, ферментная, структур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Кто имел права принимать участие в древнегреческих олимпийских игр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Только свободные греки мужчины.</w:t>
      </w:r>
      <w:r>
        <w:rPr>
          <w:rFonts w:cs="Times New Roman" w:ascii="Times New Roman" w:hAnsi="Times New Roman"/>
          <w:b/>
          <w:sz w:val="24"/>
          <w:szCs w:val="24"/>
        </w:rPr>
        <w:t xml:space="preserve"> б.</w:t>
      </w:r>
      <w:r>
        <w:rPr>
          <w:rFonts w:cs="Times New Roman" w:ascii="Times New Roman" w:hAnsi="Times New Roman"/>
          <w:sz w:val="24"/>
          <w:szCs w:val="24"/>
        </w:rPr>
        <w:t xml:space="preserve"> Греки мужчины и женщи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Только греки мужчины.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Все желающ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Под здоровьем понимают состояние человека, при котор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Легко переносятся неблагоприятные климатические условия и отрицательные экологические факто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. Отсутствуют наследственные хронические заболе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Достигнута высокая устойчивость организма к вирусным заболе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Физическое, психическое и нравственное благополучие сочетается с активной творческой деятельностью и продолжительностью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Артериальная кровь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Кровь, насыщенная кислородом.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б. </w:t>
      </w:r>
      <w:r>
        <w:rPr>
          <w:rFonts w:cs="Times New Roman" w:ascii="Times New Roman" w:hAnsi="Times New Roman"/>
          <w:sz w:val="24"/>
          <w:szCs w:val="24"/>
        </w:rPr>
        <w:t>Кровь, текущая по артер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Кровь, текущая от сердца к органам.    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Кровь содержащая гемоглоб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В волейболе игрок команды, удалённый до конца партии,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Покинуть игровое поле и уйти в раздевалку.   </w:t>
      </w: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Сидеть в зоне наказ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Уйти на трибуну.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идеть на скамейке запас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. Оказание первой помощи при ушиб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Тепло на место ушиба, придать конечности возвышенное по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Наложение транспортной шины и жгута на место уши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Холод на место ушиба, давящая повязка на место кровоизлияния, по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Обработка места ушиба йодом, наложение повяз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 Самым эффективным способом прыжка в высоту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«Перекат».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«Перешагивание».  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«Фосбери – флоп».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«Перекидно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Гимнастические перекладина, брусья, конь, скамейка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Гимнастическими снарядами. 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им оборуд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им снаряжением.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им инвентар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Обучение ходьбе на лыжах следует начи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Со ступающего и скользящих ша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С правильного положения рук и упора на п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С поворотов на месте и переступанию с ноги на ног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С умения преодолеть неров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Для передачи эстафетной палочки правилами определенна «зона передачи» дли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10 метров.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15 метров.  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 xml:space="preserve">20 метров.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30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3. Смягчение спортсменом толчков, усилий, не совпадающих с направлением 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я, за счёт рессорных свойств опорно-двигательного аппарата (упруго-вяз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 мышц) назыв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Сопоставьте понятия, используемые в теории и методике физической культуры, с их характеристиками, вписав цифры в соответствующие поля бланка отве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Физическое развити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ологический процес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Физическое воспитание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дагогический процес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Физическая подготовка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оя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изическое совершен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Укажите  предпочтительную  последовательность  упражнений  для  утрен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ражнения, увеличивающие гибк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жнения на дыхание, расслабление и восстано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ажнения для ног: выпады, приседания, подск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ажнения, активизирующие деятельность сердечно-сосудистой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жнения, укрепляющие основные мышечные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ражнения, способствующие переходу организма в рабочее состоя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ражнения, укрепляющие мышцы брюшного пре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1, 2, 3. 4, 5, 6, 7.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3, 5, 7, 1, 3, 2,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2, 6, 7, 1, 4, 5, 3.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6, 4, 5, 1, 7, 3,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ческой культуре, 2016/2017</w:t>
      </w:r>
    </w:p>
    <w:p>
      <w:pPr>
        <w:pStyle w:val="Normal"/>
        <w:spacing w:lineRule="auto" w:line="240" w:before="0" w:after="0"/>
        <w:ind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. 9-11 классы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 тур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е задание заключается в выполнении акробатической комбинации, имеющей строго обязательный характер. Для выполнения упражнения участнику предоставляется одна попытк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могут быть одеты в купальники, комбинезоны или футболки с короткими брюками («лосинами»), юноши - в гимнастические майки, ширина лямок которых не превышает 4 см., трико, спортивные шорты с открытыми коленями. Майки не должны быть одеты поверх шорт или трико. Упражнение может выполняться в носках, чешках или босиком. Использование украшений не допускается. Нарушение требований к спортивной форме наказывается сбавкой 0,5 балл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его окончания. Сигналом готовности участника к началу выступления служит поднятая вверх правая рук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ная при выполнении упражнения поддержка и явная помощь наказывается соответствующими сбавками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м и судьям не разрешается разговаривать или давать указания гимнастам во время выполнения ими упражнения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выступлений участникам предоставляется разминка из расчёта не более 30 секунд на одного участника. Упражнение должно иметь четко выраженное начало и окончание, выполняться слитно без неоправданных пауз по прямой линии со сменой направления. Фиксация статических элементов - 2 секунды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участника не может быть начато повторно, за исключением случаев, вызванных непредвиденными обстоятельствами, к которым относятся: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омка гимнастического оборудования, произошедшая в процессе выступления;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адки в работе общего оборудования - освещение, задымление помещения и т.п.;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вление на гимнастическом оборудовании или в непосредственной близости от него посторонних объектов, создающих травмоопасную ситуацию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арбитр имеет право разрешить повторное выполнение упражнения. В этом случае, участник выполняет свое упражнение сначала, после выступления всех участников данной смены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и оценивают качество выполнения упражнения в сравнении с идеально возможным вариантом исполнения, учитывая заранее оговоренные специальные требования к трудности и технике исполнения отдельных элементов. Ошибки исполнения могут быть: мелкими, средними и грубыми. Выявление каждой из них приводит к снижению оценки элемента соответственно на 0,1; 0,2 - 0,3; 0,5 балл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стник не сумел выполнить какой-либо элемент (соединение) или заменил его другим, его оценка снижается на стоимость невыполненного элемента (соединения). В случае изменения установленной последовательности элементов упражнение не оценивается и участник получает 0,0 баллов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10,0 баллам. К оценке за трудность добавляется оценка за исполнение упражнения, равная 10,0 баллам, из которой вычитаются сбавки за ошибки в технике выполнения отдельных элементов. Таким образом, максимально возможная оценка участника составит 20,0 баллов.  Если участник не сумел полностью выполнить упражнение, и трудность выполненной части оказалась менее 6,0 баллов, упражнение считается не выполненным и участник получает 0,0 баллов. 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выполняется на акробатической дорожке или дорожке из полужёстких гимнастических матов не менее 6 метров в длину и 1,5 метра в ширину. Вокруг акробатической дорож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вушки 9-11</w:t>
      </w:r>
      <w:r>
        <w:rPr/>
        <w:t xml:space="preserve"> классы</w:t>
      </w:r>
    </w:p>
    <w:tbl>
      <w:tblPr>
        <w:tblW w:w="943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428"/>
        <w:gridCol w:w="1440"/>
      </w:tblGrid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весие на правой (левой), руки в стороны (держать) -1,0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0 бал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упора присев  кувырок вперед – 2,0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0 балл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ом назад - стойка на лопатках (держать) – 2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0 балл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ом вперед  встать –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0 бал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ом одной, толчком другой переворот боком (колесо) в стойку ноги врозь – 3,0б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 балл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ляя ногу поворот на 90 - прыжок вверх ноги врозь – 1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 бал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Юноши 9-11</w:t>
      </w:r>
      <w:r>
        <w:rPr/>
        <w:t xml:space="preserve"> классы</w:t>
      </w:r>
    </w:p>
    <w:tbl>
      <w:tblPr>
        <w:tblW w:w="943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428"/>
        <w:gridCol w:w="1440"/>
      </w:tblGrid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элемен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овесие на правой (левой), руки в стороны (держать) -1,0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0 бал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длинных кувырка вперед – 2,0б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0 балл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ом назад - стойка на лопатка, без рук (держать) – 2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0 балл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том вперед встать – 1,0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0 бал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м одной, толчком другой два переворота боком (колесо) в стойку ноги врозь – 3,0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балл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ляя ногу, прыжок вверх с поворотом на 360 – 1,0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0 бал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Легкая атле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 7-8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 бег на 1000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 7-8 класс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на 500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спол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ся время до 0,1 сек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15:00Z</dcterms:created>
  <dc:creator>Дом</dc:creator>
  <dc:description/>
  <cp:keywords/>
  <dc:language>en-US</dc:language>
  <cp:lastModifiedBy>irinavostrokonova</cp:lastModifiedBy>
  <cp:lastPrinted>2015-10-07T13:48:00Z</cp:lastPrinted>
  <dcterms:modified xsi:type="dcterms:W3CDTF">2016-10-07T06:31:00Z</dcterms:modified>
  <cp:revision>4</cp:revision>
  <dc:subject/>
  <dc:title/>
</cp:coreProperties>
</file>