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БОУ ДПО  «НИЖЕГОРОДСКИЙ ИНСТИТУТ РАЗВИТИЯ  ОБРАЗОВА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нач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ы: «Психодидактические основы начального образования в условиях введения ФГОС »</w:t>
      </w:r>
    </w:p>
    <w:p>
      <w:pPr>
        <w:pStyle w:val="Normal"/>
        <w:jc w:val="center"/>
        <w:rPr/>
      </w:pPr>
      <w:r>
        <w:rPr>
          <w:sz w:val="28"/>
          <w:szCs w:val="28"/>
        </w:rPr>
        <w:t>(7-19 октября, 5-9 ноябр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чётн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 урока по теме: 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1D1B11"/>
          <w:sz w:val="32"/>
          <w:szCs w:val="32"/>
        </w:rPr>
        <w:t>«Состав числа 12 и соответствующие случаи вычита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ыполнил: учитель начальных клас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ОУ  Ушаковская СОШ  Гаг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ова Елена Серге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валификационная категория </w:t>
      </w:r>
      <w:r>
        <w:rPr>
          <w:sz w:val="28"/>
          <w:szCs w:val="28"/>
          <w:lang w:val="en-US"/>
        </w:rPr>
        <w:t>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ж работы учителем  начальных классов 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.Новгор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  <w:r>
        <w:br w:type="page"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284" w:hanging="0"/>
        <w:rPr>
          <w:rFonts w:ascii="Times New Roman" w:hAnsi="Times New Roman" w:cs="Times New Roman"/>
          <w:b/>
          <w:b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>Урок математики  во 2 классе.</w:t>
      </w:r>
    </w:p>
    <w:p>
      <w:pPr>
        <w:pStyle w:val="Normal"/>
        <w:spacing w:lineRule="auto" w:line="360" w:before="0" w:after="0"/>
        <w:ind w:left="284" w:hanging="0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>УМК « Гармония»</w:t>
      </w:r>
    </w:p>
    <w:p>
      <w:pPr>
        <w:pStyle w:val="Normal"/>
        <w:spacing w:lineRule="auto" w:line="360" w:before="0" w:after="0"/>
        <w:ind w:left="284" w:hanging="0"/>
        <w:rPr/>
      </w:pPr>
      <w:r>
        <w:rPr>
          <w:rFonts w:eastAsia="Times New Roman" w:cs="Times New Roman" w:ascii="Times New Roman" w:hAnsi="Times New Roman"/>
          <w:b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1D1B11"/>
          <w:sz w:val="24"/>
          <w:szCs w:val="24"/>
        </w:rPr>
        <w:t>Тема урока</w:t>
      </w:r>
      <w:r>
        <w:rPr>
          <w:rFonts w:cs="Times New Roman" w:ascii="Times New Roman" w:hAnsi="Times New Roman"/>
          <w:color w:val="1D1B11"/>
          <w:sz w:val="24"/>
          <w:szCs w:val="24"/>
        </w:rPr>
        <w:t>: Состав числа 12 и соответствующие случаи вычитания</w:t>
      </w:r>
    </w:p>
    <w:p>
      <w:pPr>
        <w:pStyle w:val="Normal"/>
        <w:spacing w:before="0" w:after="0"/>
        <w:ind w:left="284" w:right="555" w:hanging="0"/>
        <w:rPr/>
      </w:pPr>
      <w:r>
        <w:rPr>
          <w:rFonts w:eastAsia="Times New Roman" w:cs="Times New Roman" w:ascii="Times New Roman" w:hAnsi="Times New Roman"/>
          <w:b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1D1B11"/>
          <w:sz w:val="24"/>
          <w:szCs w:val="24"/>
        </w:rPr>
        <w:t>Тип урока:</w:t>
      </w:r>
      <w:r>
        <w:rPr>
          <w:rFonts w:cs="Times New Roman" w:ascii="Times New Roman" w:hAnsi="Times New Roman"/>
          <w:color w:val="1D1B11"/>
          <w:sz w:val="24"/>
          <w:szCs w:val="24"/>
        </w:rPr>
        <w:t xml:space="preserve">  Открытие новых знаний</w:t>
      </w:r>
    </w:p>
    <w:p>
      <w:pPr>
        <w:pStyle w:val="Normal"/>
        <w:spacing w:lineRule="auto" w:line="360" w:before="0" w:after="0"/>
        <w:ind w:left="284" w:hanging="0"/>
        <w:rPr/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1D1B11"/>
          <w:sz w:val="24"/>
          <w:szCs w:val="24"/>
        </w:rPr>
        <w:t>Дидактическая цель:</w:t>
      </w:r>
      <w:r>
        <w:rPr>
          <w:rFonts w:cs="Times New Roman" w:ascii="Times New Roman" w:hAnsi="Times New Roman"/>
          <w:color w:val="1D1B11"/>
          <w:sz w:val="24"/>
          <w:szCs w:val="24"/>
        </w:rPr>
        <w:t xml:space="preserve">  рассмотреть сложение однозначных чисел со значением суммы 12 и соответствующие случаи вычитания. </w:t>
      </w:r>
    </w:p>
    <w:p>
      <w:pPr>
        <w:pStyle w:val="Normal"/>
        <w:spacing w:lineRule="auto" w:line="360" w:before="0" w:after="0"/>
        <w:ind w:left="284" w:hanging="0"/>
        <w:rPr>
          <w:rFonts w:ascii="Times New Roman" w:hAnsi="Times New Roman" w:cs="Times New Roman"/>
          <w:b/>
          <w:b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>Задачи:</w:t>
      </w:r>
    </w:p>
    <w:p>
      <w:pPr>
        <w:pStyle w:val="Normal"/>
        <w:spacing w:lineRule="auto" w:line="360" w:before="0" w:after="0"/>
        <w:ind w:left="284" w:hanging="0"/>
        <w:rPr>
          <w:rFonts w:ascii="Times New Roman" w:hAnsi="Times New Roman" w:cs="Times New Roman"/>
          <w:i/>
          <w:i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1D1B11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color w:val="1D1B11"/>
          <w:sz w:val="24"/>
          <w:szCs w:val="24"/>
        </w:rPr>
        <w:t>образовательные:</w:t>
      </w:r>
    </w:p>
    <w:p>
      <w:pPr>
        <w:pStyle w:val="Normal"/>
        <w:spacing w:lineRule="auto" w:line="360" w:before="0" w:after="0"/>
        <w:ind w:left="284" w:hanging="0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1D1B11"/>
          <w:sz w:val="24"/>
          <w:szCs w:val="24"/>
        </w:rPr>
        <w:t>- совершенствовать знания состава чисел в пределах 20 и умение их записывать;</w:t>
      </w:r>
    </w:p>
    <w:p>
      <w:pPr>
        <w:pStyle w:val="Normal"/>
        <w:spacing w:lineRule="auto" w:line="360" w:before="0" w:after="0"/>
        <w:ind w:left="284" w:hanging="0"/>
        <w:rPr>
          <w:rFonts w:ascii="Times New Roman" w:hAnsi="Times New Roman" w:cs="Times New Roman"/>
          <w:i/>
          <w:i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1D1B11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color w:val="1D1B11"/>
          <w:sz w:val="24"/>
          <w:szCs w:val="24"/>
        </w:rPr>
        <w:t>развивающие:</w:t>
      </w:r>
    </w:p>
    <w:p>
      <w:pPr>
        <w:pStyle w:val="Normal"/>
        <w:spacing w:lineRule="auto" w:line="360" w:before="0" w:after="0"/>
        <w:ind w:left="284" w:hanging="0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1D1B11"/>
          <w:sz w:val="24"/>
          <w:szCs w:val="24"/>
        </w:rPr>
        <w:t>- развивать умение рассуждать;</w:t>
      </w:r>
    </w:p>
    <w:p>
      <w:pPr>
        <w:pStyle w:val="Normal"/>
        <w:spacing w:lineRule="auto" w:line="360" w:before="0" w:after="0"/>
        <w:ind w:left="284" w:hanging="0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1D1B11"/>
          <w:sz w:val="24"/>
          <w:szCs w:val="24"/>
        </w:rPr>
        <w:t xml:space="preserve">- совершенствовать умение решать задачи; </w:t>
      </w:r>
    </w:p>
    <w:p>
      <w:pPr>
        <w:pStyle w:val="Normal"/>
        <w:spacing w:lineRule="auto" w:line="360" w:before="0" w:after="0"/>
        <w:ind w:left="284" w:hanging="0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1D1B11"/>
          <w:sz w:val="24"/>
          <w:szCs w:val="24"/>
        </w:rPr>
        <w:t xml:space="preserve">- развивать логическое мышление;                                          </w:t>
      </w:r>
    </w:p>
    <w:p>
      <w:pPr>
        <w:pStyle w:val="Normal"/>
        <w:spacing w:lineRule="auto" w:line="360" w:before="0" w:after="0"/>
        <w:ind w:left="284" w:hanging="0"/>
        <w:rPr/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color w:val="1D1B11"/>
          <w:sz w:val="24"/>
          <w:szCs w:val="24"/>
        </w:rPr>
        <w:t>воспитательные:</w:t>
      </w:r>
    </w:p>
    <w:p>
      <w:pPr>
        <w:pStyle w:val="Normal"/>
        <w:spacing w:before="0" w:after="0"/>
        <w:ind w:left="284" w:right="555" w:hanging="0"/>
        <w:rPr/>
      </w:pPr>
      <w:r>
        <w:rPr>
          <w:rFonts w:cs="Times New Roman" w:ascii="Times New Roman" w:hAnsi="Times New Roman"/>
          <w:sz w:val="24"/>
          <w:szCs w:val="24"/>
        </w:rPr>
        <w:t>- способствовать воспитанию устойчивого познавательного интереса к предмету, формировать коммуникативные способности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Normal"/>
        <w:spacing w:before="0" w:after="0"/>
        <w:ind w:left="284" w:right="55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:</w:t>
      </w:r>
    </w:p>
    <w:p>
      <w:pPr>
        <w:pStyle w:val="Normal"/>
        <w:spacing w:before="0" w:after="0"/>
        <w:ind w:left="284" w:right="5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дети должны усвоить базовый минимум: </w:t>
      </w:r>
    </w:p>
    <w:p>
      <w:pPr>
        <w:pStyle w:val="Style15"/>
        <w:numPr>
          <w:ilvl w:val="0"/>
          <w:numId w:val="3"/>
        </w:numPr>
        <w:spacing w:before="0" w:after="0"/>
        <w:ind w:left="1004" w:right="555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мнить состав числа 12</w:t>
      </w:r>
    </w:p>
    <w:p>
      <w:pPr>
        <w:pStyle w:val="Style15"/>
        <w:numPr>
          <w:ilvl w:val="0"/>
          <w:numId w:val="3"/>
        </w:numPr>
        <w:spacing w:before="0" w:after="0"/>
        <w:ind w:left="1004" w:right="555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ть взаимосвязь компонентов и результата действий сложения и вычитания</w:t>
      </w:r>
    </w:p>
    <w:p>
      <w:pPr>
        <w:pStyle w:val="Style15"/>
        <w:numPr>
          <w:ilvl w:val="0"/>
          <w:numId w:val="3"/>
        </w:numPr>
        <w:spacing w:before="0" w:after="0"/>
        <w:ind w:left="1004" w:right="555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лан действий и выделять информацию, данную в схеме и на рисунке</w:t>
      </w:r>
    </w:p>
    <w:p>
      <w:pPr>
        <w:pStyle w:val="Normal"/>
        <w:spacing w:before="0" w:after="0"/>
        <w:ind w:left="284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color w:val="1D1B11"/>
          <w:sz w:val="24"/>
          <w:szCs w:val="24"/>
        </w:rPr>
        <w:t>Оборудова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left="284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1D1B11"/>
          <w:sz w:val="24"/>
          <w:szCs w:val="24"/>
        </w:rPr>
        <w:t>Учебник «Математика» 2 класс (1 часть), автор учебника Н.Б. Истомина, УМК «Гармония»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1D1B11"/>
          <w:sz w:val="24"/>
          <w:szCs w:val="24"/>
        </w:rPr>
        <w:t>-ПК, мультипроектор, интерактивная доска</w:t>
      </w:r>
    </w:p>
    <w:p>
      <w:pPr>
        <w:pStyle w:val="Normal"/>
        <w:spacing w:before="0" w:after="0"/>
        <w:ind w:left="284" w:right="55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ОР:</w:t>
      </w:r>
    </w:p>
    <w:p>
      <w:pPr>
        <w:pStyle w:val="Normal"/>
        <w:spacing w:before="0" w:after="0"/>
        <w:ind w:left="284" w:right="55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http://www.umk-garmoniya.ru/electronic_support/</w:t>
      </w:r>
    </w:p>
    <w:p>
      <w:pPr>
        <w:pStyle w:val="Normal"/>
        <w:spacing w:before="0" w:after="0"/>
        <w:ind w:left="284" w:right="55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ttp://pedsovet.su/load/244-1-0-3017</w:t>
      </w:r>
    </w:p>
    <w:p>
      <w:pPr>
        <w:pStyle w:val="Normal"/>
        <w:spacing w:before="0" w:after="0"/>
        <w:ind w:left="284" w:right="55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ttp://nsportal.ru/shkola/fizkultura-i-sport/library/fizkultminutka-dlya-glaz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Описание исходного уровня знаний, умений и навыков учащихся, необходимых для изучения данной те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К моменту изучения данной темы дети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знаю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чные случаи сложения и соответствующие случаи вычитания</w:t>
        <w:br/>
        <w:t>Названия компонентов и результатов арифметических действий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ядный состав двузначного числа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 однозначных чисел  и состав числа 10</w:t>
        <w:br/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меют:</w:t>
      </w:r>
    </w:p>
    <w:p>
      <w:pPr>
        <w:pStyle w:val="Style15"/>
        <w:numPr>
          <w:ilvl w:val="1"/>
          <w:numId w:val="1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логические рассуждения</w:t>
      </w:r>
    </w:p>
    <w:p>
      <w:pPr>
        <w:pStyle w:val="Style15"/>
        <w:numPr>
          <w:ilvl w:val="1"/>
          <w:numId w:val="1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ть с моделями примеров;</w:t>
        <w:br/>
        <w:t>Работать с материалом учебника</w:t>
      </w:r>
    </w:p>
    <w:p>
      <w:pPr>
        <w:pStyle w:val="Style15"/>
        <w:numPr>
          <w:ilvl w:val="1"/>
          <w:numId w:val="1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color w:val="1D1B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D1B11"/>
          <w:sz w:val="24"/>
          <w:szCs w:val="24"/>
          <w:lang w:eastAsia="ru-RU"/>
        </w:rPr>
        <w:t>Технологическая карта урока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536"/>
        <w:gridCol w:w="5529"/>
        <w:gridCol w:w="3260"/>
      </w:tblGrid>
      <w:tr>
        <w:trPr>
          <w:trHeight w:val="20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Этап  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Деятельность учител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Деятельность учащих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УУД</w:t>
            </w:r>
          </w:p>
        </w:tc>
      </w:tr>
      <w:tr>
        <w:trPr>
          <w:trHeight w:val="2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1.Самоопределение к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1D1B11"/>
                <w:sz w:val="24"/>
                <w:szCs w:val="24"/>
              </w:rPr>
              <w:t>(организационный момен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  <w:t xml:space="preserve"> МИ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  <w:t xml:space="preserve">Включение детей в 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  <w:t xml:space="preserve">Настрой   на работу в стихотворной форм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1D1B11"/>
                <w:sz w:val="24"/>
                <w:szCs w:val="24"/>
              </w:rPr>
              <w:t xml:space="preserve">Прозвенел и смолк звоно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1D1B11"/>
                <w:sz w:val="24"/>
                <w:szCs w:val="24"/>
              </w:rPr>
              <w:t xml:space="preserve">Начинается ур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1D1B11"/>
                <w:sz w:val="24"/>
                <w:szCs w:val="24"/>
              </w:rPr>
              <w:t xml:space="preserve">Вы на парты поглядит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1D1B11"/>
                <w:sz w:val="24"/>
                <w:szCs w:val="24"/>
              </w:rPr>
              <w:t xml:space="preserve">Все в порядок приведи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1D1B11"/>
                <w:sz w:val="24"/>
                <w:szCs w:val="24"/>
              </w:rPr>
              <w:t xml:space="preserve">А теперь тихонько с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1D1B11"/>
                <w:sz w:val="24"/>
                <w:szCs w:val="24"/>
              </w:rPr>
              <w:t>И на доску посмотрели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  <w:t>Приветствуют учителя, проверяют готовность к урок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волевая саморегуляция, целеполаг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 xml:space="preserve"> планирование учебного сотрудничества с учителем и сверст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самоопределение, смыслообразование</w:t>
            </w:r>
          </w:p>
        </w:tc>
      </w:tr>
      <w:tr>
        <w:trPr>
          <w:trHeight w:val="69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2.Актуализация знаний и фиксация затруднения в деятельности</w:t>
            </w:r>
            <w:r>
              <w:rPr>
                <w:rFonts w:cs="Times New Roman" w:ascii="Times New Roman" w:hAnsi="Times New Roman"/>
                <w:iCs/>
                <w:color w:val="1D1B11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D1B11"/>
                <w:sz w:val="24"/>
                <w:szCs w:val="24"/>
              </w:rPr>
              <w:t>(устный счё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E36C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E36C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1D1B11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Cs/>
                <w:color w:val="1D1B11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1D1B11"/>
                <w:sz w:val="24"/>
                <w:szCs w:val="24"/>
              </w:rPr>
              <w:t>5 МИ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  <w:t>Выявляет уровень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  <w:t>Определяет типичные недоста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D1B11"/>
                <w:sz w:val="24"/>
                <w:szCs w:val="24"/>
              </w:rPr>
              <w:t>- Что изучали на предыдущем уроке?               - Легко ли вам было? Предлагаю повторить состав числа 11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D1B11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D1B11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D1B11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D1B11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D1B11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D1B11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D1B11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D1B11"/>
                <w:sz w:val="24"/>
                <w:szCs w:val="24"/>
              </w:rPr>
              <w:t>-Найди правило, по которому расположены числа в столбиках. Какое число пропущено? Объясните свой выбор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D1B11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D1B11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D1B11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D1B11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D1B11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D1B11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D1B11"/>
                <w:sz w:val="24"/>
                <w:szCs w:val="24"/>
              </w:rPr>
              <w:t xml:space="preserve">- Верно, пропущено число 12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D1B11"/>
                <w:sz w:val="24"/>
                <w:szCs w:val="24"/>
              </w:rPr>
              <w:t>- Что вы можете о нём рассказать?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D1B11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D1B11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D1B11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Отвечают на вопросы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- Состав числа 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 xml:space="preserve">- Да, быстро запомнил состав чис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- Нет, состав числа учил дол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(запись на доске, цепочкой называют ответы, неверные ответы дети исправляю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0160</wp:posOffset>
                      </wp:positionV>
                      <wp:extent cx="394335" cy="385445"/>
                      <wp:effectExtent l="5715" t="5715" r="5080" b="736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4200" cy="38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.6pt;margin-top:0.8pt;width:31pt;height:30.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94385</wp:posOffset>
                      </wp:positionH>
                      <wp:positionV relativeFrom="paragraph">
                        <wp:posOffset>125730</wp:posOffset>
                      </wp:positionV>
                      <wp:extent cx="433070" cy="869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2.55pt;margin-top:9.9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1D1B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1.                             9     5    3    7    4      2     8    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94385</wp:posOffset>
                      </wp:positionH>
                      <wp:positionV relativeFrom="paragraph">
                        <wp:posOffset>37465</wp:posOffset>
                      </wp:positionV>
                      <wp:extent cx="433705" cy="66040"/>
                      <wp:effectExtent l="2540" t="12700" r="254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33800" cy="6660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55pt;margin-top:2.95pt;width:34.1pt;height:5.2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i/>
                <w:color w:val="1D1B11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.      .     .     .     .       .      .    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(на доске таблица с числ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- Пропущено число 12, потому что числа идут в порядке возрастания. В каждом столбике одно число больше другого на 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.           </w:t>
            </w:r>
          </w:p>
          <w:tbl>
            <w:tblPr>
              <w:tblW w:w="5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4"/>
              <w:gridCol w:w="1324"/>
              <w:gridCol w:w="1325"/>
              <w:gridCol w:w="1325"/>
            </w:tblGrid>
            <w:tr>
              <w:trPr/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1D1B11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1D1B11"/>
                      <w:sz w:val="24"/>
                      <w:szCs w:val="24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b/>
                      <w:color w:val="1D1B11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1D1B11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1D1B11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b/>
                      <w:color w:val="1D1B11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1D1B11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1D1B11"/>
                      <w:sz w:val="24"/>
                      <w:szCs w:val="24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b/>
                      <w:color w:val="1D1B11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1D1B11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1D1B11"/>
                      <w:sz w:val="24"/>
                      <w:szCs w:val="24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b/>
                      <w:color w:val="1D1B11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1D1B11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1D1B11"/>
                      <w:sz w:val="24"/>
                      <w:szCs w:val="24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b/>
                      <w:color w:val="1D1B11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1D1B11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1D1B11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b/>
                      <w:color w:val="1D1B11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1D1B11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1D1B11"/>
                      <w:sz w:val="24"/>
                      <w:szCs w:val="24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b/>
                      <w:color w:val="1D1B11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1D1B11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1D1B11"/>
                      <w:sz w:val="24"/>
                      <w:szCs w:val="24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b/>
                      <w:color w:val="1D1B11"/>
                      <w:sz w:val="24"/>
                      <w:szCs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1D1B11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1D1B11"/>
                      <w:sz w:val="24"/>
                      <w:szCs w:val="24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b/>
                      <w:color w:val="1D1B11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1D1B11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1D1B11"/>
                      <w:sz w:val="24"/>
                      <w:szCs w:val="24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b/>
                      <w:color w:val="1D1B11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1D1B11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1D1B11"/>
                      <w:sz w:val="24"/>
                      <w:szCs w:val="24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b/>
                      <w:color w:val="1D1B11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1D1B11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1D1B11"/>
                      <w:sz w:val="24"/>
                      <w:szCs w:val="24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b/>
                      <w:color w:val="1D1B11"/>
                      <w:sz w:val="24"/>
                      <w:szCs w:val="24"/>
                    </w:rPr>
                    <w:t>*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 xml:space="preserve">- Число 12 –двузначное, состоит из одного десятка и двух единиц, для записи этого числа нам понадобилось две разные цифры – 1 и 2, его соседи – 11 и 13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 xml:space="preserve"> выражение  своих мыслей с достаточной полнотой и точ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Анализ объектов с целью выделения признаков, извлечение необходим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волевая саморегуляция в ситуации затруднения</w:t>
            </w:r>
          </w:p>
        </w:tc>
      </w:tr>
      <w:tr>
        <w:trPr>
          <w:trHeight w:val="22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3.Постановка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  <w:t>1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  <w:t>Активизация знаний учащихся и создание проблемной ситуации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1D1B11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D1B11"/>
                <w:sz w:val="24"/>
                <w:szCs w:val="24"/>
              </w:rPr>
              <w:t>- Ребята попробуйте сформулировать тему урок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Cs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D1B11"/>
                <w:sz w:val="24"/>
                <w:szCs w:val="24"/>
              </w:rPr>
              <w:t>- Правильно,  вы будете изучать состав числа 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Cs/>
                <w:color w:val="1D1B11"/>
                <w:sz w:val="24"/>
                <w:szCs w:val="24"/>
              </w:rPr>
              <w:t>- А где пригодятся вам эти зна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Что же нового вы узнаете сегодня на уроке?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  <w:t>Ставят цели, формулируют тему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- На уроке мы будем говорить о числе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- На прошлом уроке мы узнали состав числа 11, значит - сегодня узнаем состав числа 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- Будем решать примеры, счит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- Чтобы решать примеры в пределах 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1D1B11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 xml:space="preserve"> целеполаг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постановка вопро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color w:val="1D1B11"/>
                <w:sz w:val="24"/>
                <w:szCs w:val="24"/>
              </w:rPr>
              <w:t>общеучеб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Формулирование познавательной цел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Логические:</w:t>
            </w: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 xml:space="preserve"> формулирование проблемы</w:t>
            </w:r>
          </w:p>
        </w:tc>
      </w:tr>
      <w:tr>
        <w:trPr>
          <w:trHeight w:val="9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4. Построение проекта выхода из затруднения</w:t>
            </w:r>
            <w:r>
              <w:rPr>
                <w:rFonts w:cs="Times New Roman" w:ascii="Times New Roman" w:hAnsi="Times New Roman"/>
                <w:color w:val="1D1B11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  <w:t>6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  <w:t>Организация учащихся на исследование проблемной ситу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- Решите устно приме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 xml:space="preserve">9 + 2               6 + 1               20 + 1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 xml:space="preserve">15 + 3             7 + 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- Нахождение значения,  какого выражения вызвало у вас затрудн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- Откройте учебник на странице 43, №14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- Пользуясь рисунками, найди значения выра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- Посчитайте кружочки на каждом рисунке. Запишите и решите равенства. Объясни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  <w:t>Подведение к «открытию» нового знания с помощью побуждающего диало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- Сколько жёлтых кружочков в первом ряду? А сколь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зелёных? Сколько всего? Сделай выв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- Запишите число 12 в виде суммы двух однозначных чис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- Сколько жёлтых кружочков во втором ряду? А сколь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зелёных? Сколько всего? Сделай выв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D1B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Запишите число 12 в виде суммы двух однозначных чис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- Сколько жёлтых кружочков в третьем ряду? А сколь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зелёных? Сколько всего? Сделай выв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D1B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Запишите число 12 в виде суммы двух однозначных чис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- Сколько жёлтых кружочков в четвёртом  ряду? А сколь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зелёных Сколько всего? Сделай выв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D1B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Запишите число 12 в виде суммы двух однозначн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- Примеры, которые записали, обведите рамочкой и постарайтесь запомнить состав числа 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  <w:t>Составляют план достижения цели и определяют 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( дети решают известные случаи с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- Вызвало затруднение выражение 7 +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- Я все примеры решила, без затруд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255645" cy="2362835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5645" cy="2362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(дети открывают учебник, объясняют и записывают с комментирование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10 + 2 = 12          8 + 4 = 12           6 + 6 =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69670</wp:posOffset>
                      </wp:positionH>
                      <wp:positionV relativeFrom="paragraph">
                        <wp:posOffset>32385</wp:posOffset>
                      </wp:positionV>
                      <wp:extent cx="173990" cy="116205"/>
                      <wp:effectExtent l="3175" t="4445" r="317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74240" cy="116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2.1pt;margin-top:2.55pt;width:13.6pt;height:9.1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43025</wp:posOffset>
                      </wp:positionH>
                      <wp:positionV relativeFrom="paragraph">
                        <wp:posOffset>32385</wp:posOffset>
                      </wp:positionV>
                      <wp:extent cx="202565" cy="116205"/>
                      <wp:effectExtent l="2540" t="4445" r="254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2680" cy="116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5.75pt;margin-top:2.55pt;width:15.9pt;height:9.1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88870</wp:posOffset>
                      </wp:positionH>
                      <wp:positionV relativeFrom="paragraph">
                        <wp:posOffset>32385</wp:posOffset>
                      </wp:positionV>
                      <wp:extent cx="167005" cy="116205"/>
                      <wp:effectExtent l="3175" t="4445" r="317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7400" cy="116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8.1pt;margin-top:2.55pt;width:13.15pt;height:9.1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15515</wp:posOffset>
                      </wp:positionH>
                      <wp:positionV relativeFrom="paragraph">
                        <wp:posOffset>32385</wp:posOffset>
                      </wp:positionV>
                      <wp:extent cx="173990" cy="116205"/>
                      <wp:effectExtent l="3175" t="4445" r="317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74600" cy="116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4.45pt;margin-top:2.55pt;width:13.65pt;height:9.1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D1B11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2        2               4       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153035</wp:posOffset>
                      </wp:positionV>
                      <wp:extent cx="173990" cy="201930"/>
                      <wp:effectExtent l="3810" t="3175" r="3810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74240" cy="202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1pt;margin-top:12.05pt;width:13.6pt;height:15.9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88925</wp:posOffset>
                      </wp:positionH>
                      <wp:positionV relativeFrom="paragraph">
                        <wp:posOffset>153035</wp:posOffset>
                      </wp:positionV>
                      <wp:extent cx="111125" cy="201930"/>
                      <wp:effectExtent l="4445" t="2540" r="4445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1240" cy="202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75pt;margin-top:12.05pt;width:8.7pt;height:15.9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42720</wp:posOffset>
                      </wp:positionH>
                      <wp:positionV relativeFrom="paragraph">
                        <wp:posOffset>153035</wp:posOffset>
                      </wp:positionV>
                      <wp:extent cx="173990" cy="201930"/>
                      <wp:effectExtent l="3810" t="3175" r="3810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74240" cy="202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3.6pt;margin-top:12.05pt;width:13.6pt;height:15.9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16075</wp:posOffset>
                      </wp:positionH>
                      <wp:positionV relativeFrom="paragraph">
                        <wp:posOffset>153035</wp:posOffset>
                      </wp:positionV>
                      <wp:extent cx="119380" cy="201930"/>
                      <wp:effectExtent l="4445" t="2540" r="4445" b="25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9880" cy="202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7.25pt;margin-top:12.05pt;width:9.4pt;height:15.9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7 + 5 = 12                   9 + 3 =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D1B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D1B11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D1B11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3      2                         1     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- Жёлтых – 9 кружочков. А  зелёных– 3. Всего           их – 12. Значит – 9 и 3 – это состав числа 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(дети записывают у до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D1B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9 + 3 =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- Жёлтых – 8 кружочков. А зелёных – 4. Всего           их – 12. Значит – 8 и 4 – это состав числа 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(дети записывают у до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D1B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8 + 4 =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- Жёлтых– 7 кружочков. А зелёных – 5. Всего           их – 12. Значит – 7 и 5 – это состав числа 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(дети записывают у до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D1B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7 + 5 =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- Жёлтых – 6 кружочков. А  зелёных – 6. Всего           их – 12. Значит – 6 и 6 – это состав числа 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(дети записывают у до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D1B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6 + 6 =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(дети читают хором пример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116205</wp:posOffset>
                      </wp:positionV>
                      <wp:extent cx="1619885" cy="19685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20360" cy="19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1pt;margin-top:9.15pt;width:127.55pt;height:1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116205</wp:posOffset>
                      </wp:positionV>
                      <wp:extent cx="1270" cy="452755"/>
                      <wp:effectExtent l="5080" t="635" r="508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52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1pt;margin-top:9.15pt;width:0.1pt;height:35.6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34820</wp:posOffset>
                      </wp:positionH>
                      <wp:positionV relativeFrom="paragraph">
                        <wp:posOffset>116205</wp:posOffset>
                      </wp:positionV>
                      <wp:extent cx="1270" cy="452755"/>
                      <wp:effectExtent l="5080" t="635" r="508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52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6.6pt;margin-top:9.15pt;width:0.05pt;height:35.6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D1B11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 xml:space="preserve">9 + 3 = 12        8 + 4 = 12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D1B11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7 + 5 = 12        6 + 6 =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D1B11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42545</wp:posOffset>
                      </wp:positionV>
                      <wp:extent cx="1619885" cy="1270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20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1pt;margin-top:3.35pt;width:127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1D1B11"/>
                <w:sz w:val="24"/>
                <w:szCs w:val="24"/>
              </w:rPr>
              <w:t xml:space="preserve">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color w:val="1D1B11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планирование, прогноз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4"/>
                <w:szCs w:val="24"/>
              </w:rPr>
              <w:t>Логические:</w:t>
            </w: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 xml:space="preserve"> решение проблемы, выдвижение гипотез и их обосн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: инициативное сотрудничество в поиске и выборе информации</w:t>
            </w:r>
          </w:p>
        </w:tc>
      </w:tr>
      <w:tr>
        <w:trPr>
          <w:trHeight w:val="154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Физминутка</w:t>
            </w:r>
            <w:r>
              <w:rPr>
                <w:rFonts w:cs="Times New Roman" w:ascii="Times New Roman" w:hAnsi="Times New Roman"/>
                <w:color w:val="1D1B11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  <w:t>1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  <w:t>Снятие усталости с гл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  <w:u w:val="single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Электронная физминутка</w:t>
              </w:r>
            </w:hyperlink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 xml:space="preserve">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  <w:t>Следят глазами за двигающимися  по экрану фигурк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  <w:u w:val="single"/>
              </w:rPr>
            </w:r>
          </w:p>
        </w:tc>
      </w:tr>
      <w:tr>
        <w:trPr>
          <w:trHeight w:val="466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5. Первичное 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E36C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E36C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  <w:t>14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  <w:t>Устанавливает осознанность восприятия. Первичное обоб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Давайте  рассмотрим рисунки №146 на странице 4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сскажите, объясните друг другу по какому признаку фигуры разбили на две группы и выберите выражения, которые соответствуют рисунку и объясните, что обозначает в них каждо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дание на развитие логического мышления. №15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 что вы видите на картинках? Ответьте на вопрос: Какова масса собаки? А какова масса кошки?                          - Объясните почему вы так считаете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  <w:t>Проговаривают способ решения в громкой  речи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, выбирают рисунок и дают поясн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( дети работают в парах, объясняют, громко рассуждают, исправляют ошибки другог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 xml:space="preserve">- На картинках мы видим весы, гири и животных – собаку и ко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- Масса собаки 9кг, т.к. справа на весах две гири весом 10кг и 1кг – это всего 11кг. Мы видим, что вес одинаковый , возле собаки стоит гиря в 2кг, чтобы было 11кг надо добавить 9кг – это и есть вес соба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- На второй картинке надо узнать вес кота. Справа стоят гири – 10кг и 2кг, справа гиря 5кг и кот, а мы знаем, что 10 + 2 будет 12, значит и слева тоже 12кг, сегодня на уроке мы выучили состав числа 12 и узнали, что 12 – это 5 и 7, значит вес кота 7кг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 xml:space="preserve"> контроль, оценка, коррекц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1D1B11"/>
                <w:sz w:val="24"/>
                <w:szCs w:val="24"/>
              </w:rPr>
              <w:t xml:space="preserve">общеучебные </w:t>
            </w: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- умение структурировать  знания, выбор наиболее эффективных  способов реш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 xml:space="preserve"> управление поведением партнёра, умение  использовать невербальные средства общения (жесты, мимика).</w:t>
            </w:r>
          </w:p>
        </w:tc>
      </w:tr>
      <w:tr>
        <w:trPr>
          <w:trHeight w:val="254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D1B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D1B11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рактическая задач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8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чертите отрезок длиной 1дм 2см. Выбери пары отрезков, сумма длин которых равна длине отрезка А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пишите  устно план выполнения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1D1B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1D1B11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981325" cy="2904490"/>
                  <wp:effectExtent l="0" t="0" r="0" b="0"/>
                  <wp:docPr id="17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1325" cy="290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1D1B11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 xml:space="preserve"> Дети выполняют №148 стр.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(объясняют и описывают план выполнения зад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 xml:space="preserve">- Мы начертили отрезок АК длиной 1дм  2см – это 12см, т.к. в 1дм – 10см. Затем берём линейку и измеряем отрезки ЕМ, ОЕ, АМ, АD, МК, АО.  Отрезок ЕМ – 10см, ОЕ – 2см, АМ –4 см , АD – 5см, МК –8 см, АО –7 с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  <w:u w:val="single"/>
              </w:rPr>
            </w:r>
          </w:p>
        </w:tc>
      </w:tr>
      <w:tr>
        <w:trPr>
          <w:trHeight w:val="83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  <w:u w:val="single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  <w:u w:val="single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  <w:u w:val="single"/>
              </w:rPr>
            </w:r>
          </w:p>
        </w:tc>
      </w:tr>
      <w:tr>
        <w:trPr>
          <w:trHeight w:val="69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7.Самостоятельная работа с самопроверкой по этал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  <w:t>10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  <w:t>Организация деятельности по применению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1D1B11"/>
                <w:sz w:val="24"/>
                <w:szCs w:val="24"/>
              </w:rPr>
              <w:t>Задание  №147 стр.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- Самостоятельно выберите пары выражений, значения которых одинаковы. Запишите и решите вы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- Поменяйтесь тетрадями и проверьте, на полях карандашом поставьте оценку. Будьте очень внимательны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амостоятельная работа. Осуществляют взаимопроверку, пошагово сравнивая с эталон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самостоятельно записывают и решают. Затем меняются тетрадями, проверяют и оценивают товарищ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 xml:space="preserve"> контроль, оценка, коррекция, выделение и осознание того, что уже усвоено и что ещё подлежит усвоени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 xml:space="preserve"> самоопре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1D1B11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 xml:space="preserve">8.Физминут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  <w:t>1 МИ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  <w:t xml:space="preserve">Снятие мышечного напряжения </w:t>
            </w: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Электронная физминутка</w:t>
            </w: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  <w:t xml:space="preserve"> «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24"/>
                  <w:szCs w:val="24"/>
                </w:rPr>
                <w:t>Прятки</w:t>
              </w:r>
            </w:hyperlink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  <w:t>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ыполнение упражнений под песен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1D1B11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1D1B11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31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8.Обоб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и системат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  <w:t>3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  <w:t>Формирование целостной системы ведущих знаний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1. Устное решение №15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- Прочитайте текст и объясните, что обозначает на схеме каждый отрезок.                     – Как узнать сколько тетрадей в линейку у девочки?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 xml:space="preserve">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- На рисунке мы видим отрезок. Весь отрезок обозначает количество тетрадей, которые есть у Лены. Отрезок АЕ обозначает тетради в клетку – их 7. Отрезок ЕК обозначает тетради в линей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- Чтобы узнать, сколько тетрадей в линейку надо из всех тетрадей (12), вычесть тетради в клетку (7), получится –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  <w:u w:val="single"/>
              </w:rPr>
            </w:r>
          </w:p>
        </w:tc>
      </w:tr>
      <w:tr>
        <w:trPr>
          <w:trHeight w:val="69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9. Рефлекс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(итог уро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  <w:t>2 МИ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  <w:t>1.Организация рефлексии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 xml:space="preserve">- Сегодня на уроке вы познакомились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D1B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с  …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- Что удалось на уроке, а что нет?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- Что запомнили?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 xml:space="preserve">Если вам на уроке  всё удалось - на поля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рисуйт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зелёный круг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если</w:t>
            </w: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 xml:space="preserve"> у вас остались неразрешённые проблемы -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жёлтый кр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если вам ещё понадобится помощь -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расный круг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  <w:t>2.Определяются задания для самоподготовки. Проверка соответствующих записей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color w:val="1D1B11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1D1B11"/>
                <w:sz w:val="24"/>
                <w:szCs w:val="24"/>
                <w:u w:val="single"/>
              </w:rPr>
              <w:t>149, №65,66 из ТПО №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  <w:t>Осуществляют самооценку собственной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- Составом числа 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- Составлять примеры на сложение с ответом 12. Не все случаи запомни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- Запомнил, что надо разложить число  и дополнить до десятка, затем добавить оста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Дети фиксируют на полях тетради свои ощущения.</w:t>
            </w:r>
            <w:r>
              <w:rPr>
                <w:rFonts w:cs="Times New Roman" w:ascii="Times New Roman" w:hAnsi="Times New Roman"/>
                <w:color w:val="1D1B11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  <w:t>Записывают домашнее зад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i/>
                <w:color w:val="1D1B11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 xml:space="preserve"> умение с достаточной полнотой и точностью выражать свои мысл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 xml:space="preserve"> рефлекс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 xml:space="preserve"> смыслообразовани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elektronnaya_fizkultminutka.pptx" TargetMode="External"/><Relationship Id="rId4" Type="http://schemas.openxmlformats.org/officeDocument/2006/relationships/image" Target="media/image2.png"/><Relationship Id="rId5" Type="http://schemas.openxmlformats.org/officeDocument/2006/relationships/hyperlink" Target="../in/&#1060;&#1080;&#1079;&#1084;&#1080;&#1085;&#1091;&#1090;&#1082;&#1072;%20&#1055;&#1088;&#1103;&#1090;&#1082;&#1080;.wmv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1:04:00Z</dcterms:created>
  <dc:creator>User</dc:creator>
  <dc:description/>
  <cp:keywords/>
  <dc:language>en-US</dc:language>
  <cp:lastModifiedBy>User</cp:lastModifiedBy>
  <cp:lastPrinted>2013-11-01T09:07:00Z</cp:lastPrinted>
  <dcterms:modified xsi:type="dcterms:W3CDTF">2015-12-11T14:22:00Z</dcterms:modified>
  <cp:revision>4</cp:revision>
  <dc:subject/>
  <dc:title/>
</cp:coreProperties>
</file>