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СЕРОССИЙСКАЯ ОЛИМПИАДА ШКОЛЬНИКОВ ПО ХИМ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16–2017 ГО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ШКОЛЬНЫЙ ЭТАП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 класс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1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1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Тестовые задания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. Наибольшую молекулярную массу имеет: 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BaCl2</w:t>
        <w:br/>
        <w:t>Б) ВаS04</w:t>
        <w:br/>
        <w:t>В) Ва3(Р04)2</w:t>
        <w:br/>
        <w:t>Г) Ва3Р2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2. Трехэлементное вещество — это … 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серная кислота</w:t>
        <w:br/>
        <w:t>Б) негашеная известь (оксид кальция)</w:t>
        <w:br/>
        <w:t>В) хлорид железа (III)</w:t>
        <w:br/>
        <w:t>Г) медный купорос.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. Сумма коэффициентов в молекулярном уравнении реакции                                                 (СuОН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НС1 = СuС1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С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…</w:t>
        <w:br/>
        <w:t>А) 10</w:t>
        <w:br/>
        <w:t>Б) 11</w:t>
        <w:br/>
        <w:t>В) 12</w:t>
        <w:br/>
        <w:t>Г) 9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Количество вещества (моль), содержащееся в 6,255 г хлорида фосфора (V)</w:t>
        <w:br/>
        <w:t>А) 0,5</w:t>
        <w:br/>
        <w:t>Б) 0,3</w:t>
        <w:br/>
        <w:t>В) 0,03</w:t>
        <w:br/>
        <w:t>Г) 0,15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5. Число протонов и нейтронов в ядре изотопа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perscript"/>
          <w:lang w:eastAsia="ru-RU"/>
        </w:rPr>
        <w:t>4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</w:t>
        <w:br/>
        <w:t>А) р = 20, n=19</w:t>
        <w:br/>
        <w:t>Б) р = 40, n = 19</w:t>
        <w:br/>
        <w:t>В) р= 19, n = 21</w:t>
        <w:br/>
        <w:t>Г) р = 21, n=19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 Реакция, в результате которой выпадает осадок</w:t>
        <w:br/>
        <w:t>А) КОН + НС1</w:t>
        <w:br/>
        <w:t>Б) 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Н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S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В) Cu(OH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HN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Г) N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S + Рb(N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. В 250 мл воды растворили 150 г хлорида кальция. Массовая доля соли в растворе (в процентах) равна:</w:t>
        <w:br/>
        <w:t>А) 60</w:t>
        <w:br/>
        <w:t>Б) 37,5</w:t>
        <w:br/>
        <w:t>В) 75</w:t>
        <w:br/>
        <w:t>Г) 62,5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. Массовая доля кислорода наибольшая в соединении:</w:t>
        <w:br/>
        <w:t>А) сульфат калия</w:t>
        <w:br/>
        <w:t>Б) сульфит калия</w:t>
        <w:br/>
        <w:t>В) фосфат калия</w:t>
        <w:br/>
        <w:t>Г) карбонат калия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. В молекулярном уравнении реакции Ba(OH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Ba(H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P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—&gt; средняя соль + …</w:t>
        <w:br/>
        <w:t>сумма коэффициентов равна:</w:t>
        <w:br/>
        <w:t>А) 4</w:t>
        <w:br/>
        <w:t>Б) 6</w:t>
        <w:br/>
        <w:t>В) 8</w:t>
        <w:br/>
        <w:t>Г) 10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. Масса (в граммах) сернистого ангидрида, занимающего объем при нормальных условиях 7 л, равна:</w:t>
        <w:br/>
        <w:t>А) 20</w:t>
        <w:br/>
        <w:t>Б) 25</w:t>
        <w:br/>
        <w:t>В) 10</w:t>
        <w:br/>
        <w:t>Г) 13,75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1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Задания с развернутым ответом</w:t>
      </w:r>
    </w:p>
    <w:p>
      <w:pPr>
        <w:pStyle w:val="Normal"/>
        <w:shd w:fill="FFFFFF" w:val="clear"/>
        <w:spacing w:lineRule="atLeast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прос 1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При взаимодействии 9,6 г оксида металла (III) с серной кислотой образуется 24 г сульфата металла (III). Определите металл.</w:t>
      </w:r>
    </w:p>
    <w:p>
      <w:pPr>
        <w:pStyle w:val="Normal"/>
        <w:shd w:fill="FFFFFF" w:val="clear"/>
        <w:spacing w:lineRule="atLeast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прос 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Напишите уравнения реакций, при помощи которых, используя простые вещества кальций, фосфор и кислород, можно получить фосфат кальция.</w:t>
      </w:r>
    </w:p>
    <w:p>
      <w:pPr>
        <w:pStyle w:val="Normal"/>
        <w:shd w:fill="FFFFFF" w:val="clear"/>
        <w:spacing w:lineRule="atLeast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прос 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50 г смеси карбонатов бария и натрия растворили в избытке соляной кислоты. Добавление к полученному в результате реакций раствору избытка раствора сульфата натрия приводит к выпадению 46,6 г осадка.</w:t>
        <w:br/>
        <w:t>Напишите уравнения протекающих реакций и определите массовые доли (в %) карбонатов в смеси.</w:t>
      </w:r>
    </w:p>
    <w:p>
      <w:pPr>
        <w:pStyle w:val="Normal"/>
        <w:shd w:fill="FFFFFF" w:val="clear"/>
        <w:spacing w:lineRule="atLeast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прос 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Студенистое голубое вещество А нейтрализуется бесцветным веществом Б с образованием голубого раствора вещества В. При выпаривании раствора и прокаливании осадка образуются: газ бурого цвета Г, газ Д (бесцветный, в котором вспыхивает тлеющая лучинка) и твердое вещество Е черного цвета, которое может вступать в реакцию с веществом Б с образованием вещества В. Определите вещества А, Б, В, Г, Д и Е и приведите уравнения соответствующих реакци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СЕРОССИЙСКАЯ ОЛИМПИАДА ШКОЛЬНИКОВ ПО ХИМ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16–2017 ГО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ШКОЛЬНЫЙ ЭТАП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Ответы на задани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тветы на тестовые задани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по 1 баллу за каждый правильный ответ, всего 10 баллов)</w:t>
      </w:r>
    </w:p>
    <w:tbl>
      <w:tblPr>
        <w:tblW w:w="9585" w:type="dxa"/>
        <w:jc w:val="left"/>
        <w:tblInd w:w="-360" w:type="dxa"/>
        <w:tblLayout w:type="fixed"/>
        <w:tblCellMar>
          <w:top w:w="90" w:type="dxa"/>
          <w:left w:w="360" w:type="dxa"/>
          <w:bottom w:w="90" w:type="dxa"/>
          <w:right w:w="360" w:type="dxa"/>
        </w:tblCellMar>
      </w:tblPr>
      <w:tblGrid>
        <w:gridCol w:w="1650"/>
        <w:gridCol w:w="1587"/>
        <w:gridCol w:w="1587"/>
        <w:gridCol w:w="1587"/>
        <w:gridCol w:w="1587"/>
        <w:gridCol w:w="1587"/>
      </w:tblGrid>
      <w:tr>
        <w:trPr/>
        <w:tc>
          <w:tcPr>
            <w:tcW w:w="1650" w:type="dxa"/>
            <w:tcBorders>
              <w:top w:val="single" w:sz="6" w:space="0" w:color="FFFFFF"/>
            </w:tcBorders>
            <w:shd w:fill="F1F1F1" w:val="clear"/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стовое задание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650" w:type="dxa"/>
            <w:tcBorders>
              <w:top w:val="single" w:sz="6" w:space="0" w:color="FFFFFF"/>
            </w:tcBorders>
            <w:shd w:fill="F1F1F1" w:val="clear"/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587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585" w:type="dxa"/>
        <w:jc w:val="left"/>
        <w:tblInd w:w="-360" w:type="dxa"/>
        <w:tblLayout w:type="fixed"/>
        <w:tblCellMar>
          <w:top w:w="90" w:type="dxa"/>
          <w:left w:w="360" w:type="dxa"/>
          <w:bottom w:w="90" w:type="dxa"/>
          <w:right w:w="360" w:type="dxa"/>
        </w:tblCellMar>
      </w:tblPr>
      <w:tblGrid>
        <w:gridCol w:w="1650"/>
        <w:gridCol w:w="1554"/>
        <w:gridCol w:w="1554"/>
        <w:gridCol w:w="1554"/>
        <w:gridCol w:w="1554"/>
        <w:gridCol w:w="1719"/>
      </w:tblGrid>
      <w:tr>
        <w:trPr/>
        <w:tc>
          <w:tcPr>
            <w:tcW w:w="1650" w:type="dxa"/>
            <w:tcBorders>
              <w:top w:val="single" w:sz="6" w:space="0" w:color="FFFFFF"/>
            </w:tcBorders>
            <w:shd w:fill="F1F1F1" w:val="clear"/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стовое задание</w:t>
            </w:r>
          </w:p>
        </w:tc>
        <w:tc>
          <w:tcPr>
            <w:tcW w:w="1554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4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4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4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19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650" w:type="dxa"/>
            <w:tcBorders>
              <w:top w:val="single" w:sz="6" w:space="0" w:color="FFFFFF"/>
            </w:tcBorders>
            <w:shd w:fill="F1F1F1" w:val="clear"/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1554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554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554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554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19" w:type="dxa"/>
            <w:tcBorders>
              <w:top w:val="single" w:sz="6" w:space="0" w:color="FFFFFF"/>
            </w:tcBorders>
            <w:vAlign w:val="bottom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тветы на задания с развернутым ответ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 10 баллов за каждое полное решение, всего 40 баллов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2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прос 1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При взаимодействии 9,6 г оксида металла (III) с серной кислотой образуется 24 г сульфата металла (III). Определите металл.</w:t>
      </w:r>
    </w:p>
    <w:p>
      <w:pPr>
        <w:pStyle w:val="Normal"/>
        <w:shd w:fill="FFFFFF" w:val="clear"/>
        <w:spacing w:lineRule="atLeast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твет на вопрос 1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M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3 H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S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M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S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3 H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O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(M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= (2х + 48) г / моль  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(M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S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) = (2х + 288) г/ моль 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=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) /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M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) =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M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</w:t>
        <w:br/>
        <w:t>9,6 г / (2х + 48) = 24 г / (2х + 288);   х = 56 (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Fe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–железо)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прос 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Напишите уравнения реакций, при помощи которых, используя простые вещества кальций, фосфор и кислород, можно получить фосфат кальция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твет на вопрос 2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 Р + 5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2 Р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2 Сa + 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2 CaO</w:t>
        <w:br/>
        <w:t>3 СaO + P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Ca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P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3333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прос 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50 г смеси карбонатов бария и натрия растворили в избытке соляной кислоты. Добавление к полученному в результате реакций раствору избытка раствора сульфата натрия приводит к выпадению 46,6 г осадка.</w:t>
        <w:br/>
        <w:t>Напишите уравнения протекающих реакций и определите массовые доли (в %) карбонатов в смеси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твет на вопрос 3</w:t>
      </w:r>
    </w:p>
    <w:p>
      <w:pPr>
        <w:pStyle w:val="Normal"/>
        <w:shd w:fill="FFFFFF" w:val="clear"/>
        <w:spacing w:lineRule="atLeast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равнения протекающих реакций:</w:t>
        <w:br/>
        <w:t>BaC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2HCl = BaCl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C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H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O (1)</w:t>
        <w:br/>
        <w:t>Na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C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2HCl = 2NaCl + C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H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O (2)</w:t>
        <w:br/>
        <w:t>BaCl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Na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S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BaS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2NaCl (3)</w:t>
        <w:br/>
        <w:t>По массе осадка BaS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и уравнениям реакций (3) и (1) определим массу BaC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  <w:br/>
        <w:t>По уравнению реакции (3) рассчитаем количество вещества BaCl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  <w:br/>
        <w:t>n(BaCl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= n(BaS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= 46,6 г/ 233г/моль = 0,2 моль</w:t>
        <w:br/>
        <w:t>По уравнению реакции (1) рассчитаем количество вещества BaC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и затем его массу:</w:t>
        <w:br/>
        <w:t>n(BaC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= n(BaCl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= 0,2 моль [из уравнения реакции (3)]</w:t>
        <w:br/>
        <w:t>m(BaC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= 0,2 моль/ 197г/моль = 39,4 г</w:t>
        <w:br/>
        <w:t>Определим массовые доли карбонатов в смеси:</w:t>
        <w:br/>
        <w:t>w( BaC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= 39,4г / 50г = 0,788 или 78,8%</w:t>
        <w:br/>
        <w:t>w(Na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C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= 100 – 78,8 = 21,2%</w:t>
        <w:br/>
        <w:t>Ответ: w(BaC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= 78,8% w(Na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C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 = 21,2%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33339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прос 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Студенистое голубое вещество А нейтрализуется бесцветным веществом Б с образованием голубого раствора вещества В. При выпаривании раствора и прокаливании осадка образуются: газ бурого цвета Г, газ Д (бесцветный, в котором вспыхивает тлеющая лучинка) и твердое вещество Е черного цвета, которое может вступать в реакцию с веществом Б с образованием вещества В. Определите вещества А, Б, В, Г, Д и Е и приведите уравнения соответствующих реакций.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твет на вопрос 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Студенистое голубое вещество А – Cu(OH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бесцветное вещество Б – HN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Cu(OH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2HN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Cu(N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2H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O</w:t>
        <w:br/>
        <w:t>Вещество В  –  Cu(N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раствор этого вещества имеет голубую окраску. При прокаливании  кристаллов этой соли образуются 3 вещества:</w:t>
        <w:br/>
        <w:t>2Cu(N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2CuO + 4N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>CuO  – вещество Е черного цвета</w:t>
        <w:br/>
        <w:t>N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–  вещество Г (газ  бурого цвета)</w:t>
        <w:br/>
        <w:t>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– вещество Д (бесцветный газ, в котором вспыхивает тлеющая лучинка)</w:t>
        <w:br/>
        <w:t>Вещество Е реагирует с веществом Б с образованием вещества В</w:t>
        <w:br/>
        <w:t>CuO + 2HN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= Cu(NO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+ H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O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Общее количество баллов - 50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4:44:00Z</dcterms:created>
  <dc:creator>Mishan</dc:creator>
  <dc:description/>
  <cp:keywords/>
  <dc:language>en-US</dc:language>
  <cp:lastModifiedBy>Mishan</cp:lastModifiedBy>
  <dcterms:modified xsi:type="dcterms:W3CDTF">2016-09-24T15:55:00Z</dcterms:modified>
  <cp:revision>6</cp:revision>
  <dc:subject/>
  <dc:title/>
</cp:coreProperties>
</file>